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7.54</w:t>
        <w:tab/>
        <w:t>C.</w:t>
        <w:tab/>
        <w:t>Form: Stipulation to Judicial Arbitra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 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IPULATION TO JUDICIAL ARBITRATOR (CAL RULES OF CT 3.815(a))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arties stipulate and agree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will act as arbitrator in this judicial arbitration matter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any or all of the following,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d that the arbitration award will not exceed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nd that</w:t>
      </w:r>
      <w:r>
        <w:rPr>
          <w:bCs/>
        </w:rPr>
        <w:t xml:space="preserve"> </w:t>
      </w:r>
      <w:r>
        <w:rPr/>
        <w:t xml:space="preserve">the arbitration award will be in favor of plaintiff </w:t>
      </w:r>
      <w:r>
        <w:rPr>
          <w:bCs/>
        </w:rPr>
        <w:t>[</w:t>
      </w:r>
      <w:r>
        <w:rPr>
          <w:bCs/>
          <w:iCs/>
        </w:rPr>
        <w:t>name</w:t>
      </w:r>
      <w:r>
        <w:rPr>
          <w:bCs/>
        </w:rPr>
        <w:t>]</w:t>
      </w:r>
      <w:r>
        <w:rPr/>
        <w:t xml:space="preserve"> and will not be less than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plaintiff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defendant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I agree to serve as arbitrator in this ac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rbitrato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7</dc:title>
</cp:coreProperties>
</file>